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е вопросы по дисциплине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Газодымозащитная служб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руководящие документы, регламентирующие деятельность ГДЗ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ется подготовка и допуск сотрудников ГПС к работе в СИЗ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узлы АП-2000. ТТ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командира звена ГДЗ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ставные части АП «Омег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редств защиты органов дыхания человека. СИЗОД, применяемые в подразделениях ФП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основные технические характеристики аппарата АП-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определение ГДЗС и в каких случаях она создается </w:t>
      </w:r>
      <w:r>
        <w:rPr>
          <w:rFonts w:eastAsia="Symbol" w:cs="Symbol" w:ascii="Symbol" w:hAnsi="Symbol"/>
          <w:sz w:val="28"/>
          <w:szCs w:val="28"/>
        </w:rPr>
        <w:t>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часть А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АП-2000. Преимущества и недостатки аппаратов на сжатом воздух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принцип действия разъема и легочного автом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вено ГДЗС. Его состав и необходимый минимум экипир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газодымозащитника при ведении боевых действий по тушению пожаров в непригодной для дыхания сре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и виды тренировочных занятий газодымозащитников, продолжительность их про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и, которые могут возникать при работе в АП, способы их устранения и действия газодымозащи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 безопасности ГДЗС. Обязанности постового на посту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йствия газодымозащитников в случае потери сознания одного из них при работе звена ГДЗС в непригодной для дыхания сре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контрольного поста ГДЗС, его оборудование и содерж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устройство рамы с подвесной системой аппарата Боевая проверка АП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и порядок определения уровня физической работоспособности газодымозащитника с помощью степ-те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и периодичность тренировочных занятий газодымозащитников, их продолжи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состав спасательного устройства АП-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Хранение изолирующих противогазов, защитных баллонов. Основные требования к их содерж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ужебная документация ГДЗС в подразделениях ГПС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, назначение, принцип действия и основные составные части приборов, применяемых в пожарной охране для проверки СИЗ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 базы ГДЗС, ее оборудование и содерж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включения и особенности работы в АП «Омега» при отрицательной температуре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одготовки СИЗОД к работе при заступлении на дежурство, на месте пожара и после работы в 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состав спасательного устройства А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верка ДАС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а № 1 ДАС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расчету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цент кафедры «БЖ и ЗОС»                                                            В.А. Максимкин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3:47:00Z</dcterms:created>
  <dc:creator>ДЕНИСЕНКО</dc:creator>
  <dc:description/>
  <cp:keywords/>
  <dc:language>en-US</dc:language>
  <cp:lastModifiedBy>Иннуля</cp:lastModifiedBy>
  <dcterms:modified xsi:type="dcterms:W3CDTF">2018-07-23T20:55:00Z</dcterms:modified>
  <cp:revision>6</cp:revision>
  <dc:subject/>
  <dc:title/>
</cp:coreProperties>
</file>